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C ELA Lesson Plan - Week of __________________         </w:t>
      </w:r>
      <w:r>
        <w:rPr>
          <w:sz w:val="20"/>
          <w:szCs w:val="20"/>
          <w:highlight w:val="yellow"/>
        </w:rPr>
        <w:t>All Kindergarten Class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it Title:_______________   Unit Task(s):_____________________________ EQ: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sential Vocabulary: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2485"/>
        <w:gridCol w:w="2700"/>
        <w:gridCol w:w="2700"/>
        <w:gridCol w:w="2700"/>
        <w:gridCol w:w="2614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day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u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dnesd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ursda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ing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dard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d Stud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ak/Liste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ssment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iation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radual Release included in plan description as follows:  TW=Teacher Will      M=Modeled    Sh=Shared      G=Guided    I=Independent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b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alibri" w:hAnsi="Calibri" w:cs="Calibri"/>
      <w:b/>
      <w:bCs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28:00Z</dcterms:created>
  <dc:creator>Owner</dc:creator>
  <dc:description/>
  <cp:keywords/>
  <dc:language>en-US</dc:language>
  <cp:lastModifiedBy>general use</cp:lastModifiedBy>
  <cp:lastPrinted>2012-03-02T17:10:00Z</cp:lastPrinted>
  <dcterms:modified xsi:type="dcterms:W3CDTF">2012-07-05T16:28:00Z</dcterms:modified>
  <cp:revision>2</cp:revision>
  <dc:subject/>
  <dc:title>Learning Experience </dc:title>
</cp:coreProperties>
</file>